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493598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58078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71556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8832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60727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386755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88246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279780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29715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